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1431393451"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1770985072"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2041280599"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